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8935242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8842222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